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color w:val="333333"/>
          <w:szCs w:val="28"/>
        </w:rPr>
      </w:pPr>
      <w:r>
        <w:rPr>
          <w:rFonts w:cs="Tahoma" w:ascii="Tahoma" w:hAnsi="Tahoma"/>
          <w:b/>
          <w:bCs/>
          <w:color w:val="333333"/>
          <w:szCs w:val="28"/>
        </w:rPr>
      </w:r>
    </w:p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6"/>
        <w:gridCol w:w="2826"/>
      </w:tblGrid>
      <w:tr>
        <w:trPr>
          <w:trHeight w:val="1187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1704975</wp:posOffset>
                  </wp:positionV>
                  <wp:extent cx="1873250" cy="1706880"/>
                  <wp:effectExtent l="0" t="0" r="0" b="0"/>
                  <wp:wrapSquare wrapText="bothSides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152400</wp:posOffset>
                  </wp:positionV>
                  <wp:extent cx="1873250" cy="1706880"/>
                  <wp:effectExtent l="0" t="0" r="0" b="0"/>
                  <wp:wrapSquare wrapText="bothSides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152400</wp:posOffset>
                  </wp:positionV>
                  <wp:extent cx="1873250" cy="170688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858010</wp:posOffset>
                  </wp:positionV>
                  <wp:extent cx="1779905" cy="17068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  <w:t>CHILD PROTECTION AGE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</w:rPr>
              <w:t>Ministry of Labour, Human Services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  <w:t>&amp; Social Secur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FF HAND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OOD</w:t>
            </w:r>
            <w:r>
              <w:rPr>
                <w:rFonts w:cs="Tahoma" w:ascii="Tahoma" w:hAnsi="Tahoma"/>
                <w:b/>
                <w:sz w:val="96"/>
                <w:szCs w:val="96"/>
              </w:rPr>
              <w:t xml:space="preserve"> </w:t>
            </w:r>
            <w:r>
              <w:rPr>
                <w:rFonts w:cs="Tahoma" w:ascii="Tahoma" w:hAnsi="Tahoma"/>
                <w:b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UI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uidelines on Child Protection Agen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ses and Procedures and on Good Practice in Relation to Children’s Rights, Child Protection and the Psycho-social Support of Children and their Families</w:t>
            </w:r>
          </w:p>
          <w:p>
            <w:pPr>
              <w:pStyle w:val="Heading1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581150</wp:posOffset>
                  </wp:positionV>
                  <wp:extent cx="1608455" cy="158305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  <w:t>CHILD PROTECTION AGE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</w:rPr>
              <w:t>Ministry of Labour, Human Services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  <w:t>&amp; Social Secur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FF HAND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OOD</w:t>
            </w:r>
            <w:r>
              <w:rPr>
                <w:rFonts w:cs="Tahoma" w:ascii="Tahoma" w:hAnsi="Tahoma"/>
                <w:b/>
                <w:sz w:val="96"/>
                <w:szCs w:val="96"/>
              </w:rPr>
              <w:t xml:space="preserve"> </w:t>
            </w:r>
            <w:r>
              <w:rPr>
                <w:rFonts w:cs="Tahoma" w:ascii="Tahoma" w:hAnsi="Tahoma"/>
                <w:b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UI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uidelines on Child Protection Agen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ses and Procedures and on Good Practice in Relation to Children’s Rights, Child Protection and the Psycho-social Support of Children and their Famili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-1466850</wp:posOffset>
                  </wp:positionV>
                  <wp:extent cx="1594485" cy="146875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  <w:t>CHILD PROTECTION AGE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</w:rPr>
              <w:t>Ministry of Labour, Human Services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  <w:t>&amp; Social Secur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FF HAND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OOD</w:t>
            </w:r>
            <w:r>
              <w:rPr>
                <w:rFonts w:cs="Tahoma" w:ascii="Tahoma" w:hAnsi="Tahoma"/>
                <w:b/>
                <w:sz w:val="96"/>
                <w:szCs w:val="96"/>
              </w:rPr>
              <w:t xml:space="preserve"> </w:t>
            </w:r>
            <w:r>
              <w:rPr>
                <w:rFonts w:cs="Tahoma" w:ascii="Tahoma" w:hAnsi="Tahoma"/>
                <w:b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UI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uidelines on Child Protection Agen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ses and Procedures and on Good Practice in Relation to Children’s Rights, Child Protection and the Psycho-social Support of Children and their Famili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-1352550</wp:posOffset>
                  </wp:positionV>
                  <wp:extent cx="1520190" cy="135445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  <w:t>CHILD PROTECTION AGE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</w:rPr>
              <w:t>Ministry of Labour, Human Services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  <w:t>&amp; Social Secur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4"/>
              </w:rPr>
            </w:pPr>
            <w:r>
              <w:rPr>
                <w:rFonts w:cs="Tahoma" w:ascii="Tahoma" w:hAnsi="Tahoma"/>
                <w:b/>
                <w:color w:val="333333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FF HAND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OOD</w:t>
            </w:r>
            <w:r>
              <w:rPr>
                <w:rFonts w:cs="Tahoma" w:ascii="Tahoma" w:hAnsi="Tahoma"/>
                <w:b/>
                <w:sz w:val="96"/>
                <w:szCs w:val="96"/>
              </w:rPr>
              <w:t xml:space="preserve"> </w:t>
            </w:r>
            <w:r>
              <w:rPr>
                <w:rFonts w:cs="Tahoma" w:ascii="Tahoma" w:hAnsi="Tahoma"/>
                <w:b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UI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uidelines on Child Protection Agen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esses and Procedures and on Good Practice in Relation to Children’s Rights, Child Protection and the Psycho-social Support of Children and their Famili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</w:r>
    </w:p>
    <w:p>
      <w:pPr>
        <w:pStyle w:val="Heading1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</w:r>
    </w:p>
    <w:p>
      <w:pPr>
        <w:pStyle w:val="Heading1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</w:r>
    </w:p>
    <w:p>
      <w:pPr>
        <w:pStyle w:val="Heading1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</w:r>
    </w:p>
    <w:p>
      <w:pPr>
        <w:pStyle w:val="Heading1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43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07:00Z</dcterms:created>
  <dc:creator>saustin</dc:creator>
  <dc:description/>
  <cp:keywords/>
  <dc:language>en-US</dc:language>
  <cp:lastModifiedBy>saustin</cp:lastModifiedBy>
  <cp:lastPrinted>2009-04-29T09:26:00Z</cp:lastPrinted>
  <dcterms:modified xsi:type="dcterms:W3CDTF">2009-04-29T13:27:00Z</dcterms:modified>
  <cp:revision>4</cp:revision>
  <dc:subject/>
  <dc:title/>
</cp:coreProperties>
</file>